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 xml:space="preserve">NENUJNE REŠEVALNE PREVOZN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842"/>
        <w:gridCol w:w="1701"/>
        <w:gridCol w:w="23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storit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prevoženi kilometer brez DD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edvideno letno število km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(cena za km x predvideno letno število km)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nujni reševalni prevoz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>Storitev je oproščena plačila davka na dodano vrednost v skladu s 1. točko 42 čl. Zakona o davku na dodano vrednost (Uradni list RS, št. 13/11 – uradno prečiščeno besedilo, 18/11, 78/11, 38/12, 83/12, 86/14, 90/15, 77/18, 59/19 in 72/19)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ičine, ki jih je naročnik navedel v obrazcu predračuna OBR-2, so okvirne in jih izračunal na osnovi opravljenih storitev v letu 20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NMV Nenujni reševalni prevoz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30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10-22T11:46:00Z</dcterms:modified>
  <cp:revision>32</cp:revision>
  <dc:subject/>
  <dc:title>PONUDNIK</dc:title>
</cp:coreProperties>
</file>